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7"/>
        <w:spacing w:before="0" w:after="280"/>
        <w:ind w:left="-567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7  апреля 2017 года</w:t>
      </w:r>
      <w:r>
        <w:rPr>
          <w:i/>
          <w:sz w:val="24"/>
          <w:szCs w:val="24"/>
        </w:rPr>
        <w:t xml:space="preserve">                                                                                            </w:t>
      </w:r>
      <w:r>
        <w:rPr>
          <w:i/>
          <w:sz w:val="24"/>
          <w:szCs w:val="24"/>
          <w:u w:val="single"/>
        </w:rPr>
        <w:t>№ 79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проведении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ня погружения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в метатему «Дерево»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75"/>
        <w:jc w:val="both"/>
        <w:outlineLvl w:val="0"/>
        <w:rPr/>
      </w:pPr>
      <w:r>
        <w:rPr/>
        <w:t>В соответствии с планом инновационной деятельности по реализации программы «</w:t>
      </w:r>
      <w:r>
        <w:rPr>
          <w:kern w:val="2"/>
        </w:rPr>
        <w:t>Организационно-педагогические условия  достижения  метапредметных результатов обучающихся  в образовательном  процессе</w:t>
      </w:r>
      <w:r>
        <w:rPr/>
        <w:t>», годовым планом работы Муниципального бюджетного общеобразовательного учреждения «Средняя общеобразовательная школа №2» на 2016-2017 учебный год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казываю:</w:t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>Провести 28 апреля 2017 года  День погружения в метатему «Дерево».</w:t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>Всем педагогам, ведущим в указанный день учебные предметы,  разработать конспекты или фрагментов уроков, связанных с метатемой «Дерево» и преподаваемым предметом, а также реализовать данные разработки в течение учебного дня.</w:t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>Творческой группе учителей начальных классов Леушкиной О.Г., Майоровой О.Ф., Гришиной Н.В., Кабановой Л.Ф., Кирменевой О.Н., Голубевой Т.В.,  Кадыровой Т.В., педагогу дополнительного образования Шульпиной С.Г.  подготовить и провести квест для воспитанников ДОУ «На лесных торопинках» приложению 5.</w:t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>Куратору начальной школы Леушкиной О.Г. подготовить и  провести семинар  «Практика метапредметных погружений» для старших воспитателей ДОУ.</w:t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>Педагогу-организатору Кобяшовой Е.А.  организовать в течение 24-27 апреля акцию по сбору макулатуры «Сдай макулатуру – спаси дерево!».</w:t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>Преподавателю-организатору ОБЖ Мельникову А.Н. организовать в течение 24-29 апреля высадку лиственниц на Аллею Славы.</w:t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>Классному руководителю 7А класса Парусовой И.Н. организовать в течение 24-29 апреля посадку саженцев вишни на территории школы.</w:t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>Заместителям директора по УВР Мельниковой Е.В., по ВР Ануриной Л.А., по начальной школе Леушкиной О.Г. обеспечить подготовку к печати методического сборника «День погружения в метатему «Дерево».</w:t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>Утвердить расписание занятий во время Дня погружения в метатему «Дерево» согласно приложению 1.</w:t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>Утвердить программу проведения интерактивных перемен согласно приложению 2.</w:t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>Утвердить Положение о конкурсе поделок «Дерево вдохновляет» согласно приложению 3.</w:t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>Утвердить Положение о конкурсе поделок из вторичного сырья (макулатуры) «Чудеса из мусорной корзинки» согласно приложению 4.</w:t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>Контроль  за исполнением приказа оставляю за собой.</w:t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>Приказ вступает в силу со дня его подписания.</w:t>
      </w:r>
    </w:p>
    <w:p>
      <w:pPr>
        <w:pStyle w:val="Normal"/>
        <w:jc w:val="right"/>
        <w:rPr/>
      </w:pPr>
      <w:r>
        <w:rPr/>
        <w:t>Директор школы                                                                              И.В.Галкина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 к приказу</w:t>
      </w:r>
    </w:p>
    <w:p>
      <w:pPr>
        <w:pStyle w:val="Normal"/>
        <w:spacing w:lineRule="auto" w:line="240" w:before="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 7 апреля 2017 года    №___</w:t>
      </w:r>
    </w:p>
    <w:p>
      <w:pPr>
        <w:pStyle w:val="Normal"/>
        <w:spacing w:lineRule="auto" w:line="240" w:before="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О проведении Дня погружения</w:t>
      </w:r>
    </w:p>
    <w:p>
      <w:pPr>
        <w:pStyle w:val="Normal"/>
        <w:spacing w:lineRule="auto" w:line="240" w:before="0" w:after="0"/>
        <w:jc w:val="right"/>
        <w:rPr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в метатему «Дерево»»</w:t>
      </w:r>
    </w:p>
    <w:p>
      <w:pPr>
        <w:pStyle w:val="Normal"/>
        <w:jc w:val="center"/>
        <w:rPr/>
      </w:pPr>
      <w:r>
        <w:rPr/>
        <w:t>Режим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ремя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Расписание по основному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8.00-8.45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рок 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8.45-8.55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еремена (завтрак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8.55-9.40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рок 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9.40-10.00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еремена интерактивная (завтрак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0.00–10.45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рок 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0.45-11.15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еремена интерактивная (завтрак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1.15-12.00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рок 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2.00-12.10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ереме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2.10–12.55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рок 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3.00- 13.45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рок 6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sz w:val="20"/>
        </w:rPr>
        <w:t>Приложение 2 к приказу</w:t>
      </w:r>
    </w:p>
    <w:p>
      <w:pPr>
        <w:pStyle w:val="Normal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от 7 апреля 2017 года    №___</w:t>
      </w:r>
    </w:p>
    <w:p>
      <w:pPr>
        <w:pStyle w:val="Normal"/>
        <w:spacing w:lineRule="auto" w:line="240" w:before="0" w:after="0"/>
        <w:jc w:val="right"/>
        <w:rPr/>
      </w:pPr>
      <w:r>
        <w:rPr>
          <w:i/>
          <w:sz w:val="20"/>
        </w:rPr>
        <w:t>«О проведении Дня погруж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i/>
          <w:sz w:val="20"/>
        </w:rPr>
        <w:t xml:space="preserve"> </w:t>
      </w:r>
      <w:r>
        <w:rPr>
          <w:i/>
          <w:sz w:val="20"/>
        </w:rPr>
        <w:t>в метатему «Дерево»»</w:t>
      </w:r>
    </w:p>
    <w:p>
      <w:pPr>
        <w:pStyle w:val="Normal"/>
        <w:autoSpaceDE w:val="false"/>
        <w:spacing w:before="0" w:after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/>
      </w:pPr>
      <w:r>
        <w:rPr>
          <w:b/>
        </w:rPr>
        <w:t>Дня погружения в метатему «Дерево</w:t>
      </w:r>
      <w:r>
        <w:rPr/>
        <w:t>»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2446"/>
        <w:gridCol w:w="1689"/>
        <w:gridCol w:w="2244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анимационной площадк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«Из какой сказки это дерево?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знать сказку по кинофрагменту с дерево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1 этаж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Лаптева Н.Н.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</w:rPr>
            </w:pPr>
            <w:r>
              <w:rPr>
                <w:iCs/>
              </w:rPr>
              <w:t>«Учись у них -у дуба, у березы» (А.Фет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Свободный микрофон – чтение стихов о деревьях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2 этаж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Зрилова Т.А.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Копилка народной мудрост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Отгадай пословицу или поговорку про дерев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1 этаж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Гаврилина Т.А.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«Где дерево живет»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Викторина – распределить деревья по климатическим зона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1 этаж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Мортина Т.Н.</w:t>
            </w:r>
          </w:p>
        </w:tc>
      </w:tr>
      <w:tr>
        <w:trPr>
          <w:trHeight w:val="374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Гороскоп друидов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знать свой гороскоп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1 этаж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Мясникова Е.Г.</w:t>
            </w:r>
          </w:p>
        </w:tc>
      </w:tr>
      <w:tr>
        <w:trPr>
          <w:trHeight w:val="384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еральдик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Составить герб с изображением дере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1 этаж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Мигунова О.В.</w:t>
            </w:r>
          </w:p>
        </w:tc>
      </w:tr>
      <w:tr>
        <w:trPr>
          <w:trHeight w:val="384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«Лесная аптека на службе человека»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ктори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Деревья – целител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Птицы –помощники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1 этаж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Козлова В.В.</w:t>
            </w:r>
          </w:p>
        </w:tc>
      </w:tr>
      <w:tr>
        <w:trPr>
          <w:trHeight w:val="384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ставка «Мое генеалогическое древо»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мотр выставк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1 этаж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Гришина Н.В..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«Зри в корень»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- Извлечь математический корен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- Найти корень слов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- Соотнести растение и его корневую систему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1 этаж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Горшонкова Н.Ю.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икторина «Дерево, я тебя знаю»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Добавить название дерева в названия книг, фильм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 этаж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Парусова И.Н.</w:t>
            </w:r>
          </w:p>
        </w:tc>
      </w:tr>
      <w:tr>
        <w:trPr>
          <w:trHeight w:val="379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еревья - оберег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Знакомство с народными обрядами, связанными с деревьям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1 этаж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Морозова Н.Ю.</w:t>
            </w:r>
          </w:p>
        </w:tc>
      </w:tr>
      <w:tr>
        <w:trPr>
          <w:trHeight w:val="379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ставка  поделок из вторичного сырья «Чудеса из мусорной корзинки»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Изготовить поделку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1 этаж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Кобяшова Е.А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обычные деревь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Просмотр видеофильм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2 этаж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Трофимова Е.А.</w:t>
            </w:r>
          </w:p>
        </w:tc>
      </w:tr>
      <w:tr>
        <w:trPr>
          <w:trHeight w:val="398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«Что за дерево такое?»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сенная викторина о деревьях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1 этаж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Семенова С.С.</w:t>
            </w:r>
          </w:p>
        </w:tc>
      </w:tr>
      <w:tr>
        <w:trPr>
          <w:trHeight w:val="398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Выставка деревянных народных игрушек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мотр выставк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1 этаж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Лапаева И.А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Егрушова Т.В.</w:t>
            </w:r>
          </w:p>
        </w:tc>
      </w:tr>
      <w:tr>
        <w:trPr>
          <w:trHeight w:val="398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Выставка поделок «Дерево вдохновляет…»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мотр выставки деревьев, выполненных в самых разных техниках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1 этаж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Мамочкина Е.А.</w:t>
            </w:r>
          </w:p>
        </w:tc>
      </w:tr>
    </w:tbl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2446"/>
        <w:gridCol w:w="1689"/>
        <w:gridCol w:w="2244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астер-класс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«Дерево счастья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зготовление тапиар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1 этаж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Горбунова Н.В..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</w:rPr>
            </w:pPr>
            <w:r>
              <w:rPr>
                <w:iCs/>
              </w:rPr>
              <w:t>«В каждом дереве -картина»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Изготовление картин – композиций из спилов вето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1 этаж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Лобкова Е.В.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Давайте бить баклуши!»</w:t>
              <w:br/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Расписывание деревянных ложек и досо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1 этаж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Лагутина З.К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«Лыко да мочало – начинай сначала»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Изготовление игрушек из мочала, лозоплетен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1 этаж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Козлова М.А.</w:t>
            </w:r>
          </w:p>
        </w:tc>
      </w:tr>
      <w:tr>
        <w:trPr>
          <w:trHeight w:val="485" w:hRule="atLeast"/>
        </w:trPr>
        <w:tc>
          <w:tcPr>
            <w:tcW w:w="960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4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ини-лаборатори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>
          <w:trHeight w:val="374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Физические свойства древесины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ыты с деревянными брускам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1 этаж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Бойко Н.Л.</w:t>
            </w:r>
          </w:p>
        </w:tc>
      </w:tr>
      <w:tr>
        <w:trPr>
          <w:trHeight w:val="384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имические свойства древесины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Опыты с целлюлозо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1 этаж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Пескова Т.Н.</w:t>
            </w:r>
          </w:p>
        </w:tc>
      </w:tr>
      <w:tr>
        <w:trPr>
          <w:trHeight w:val="384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Биологические свойства дерев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ыты с листьям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1 этаж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/>
              <w:t>Козлова В.В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b/>
        <w:color w:val="C00000"/>
        <w:sz w:val="24"/>
        <w:szCs w:val="24"/>
      </w:rPr>
      <w:t>Муниципальное бюджетное общеобразовательное учреждение                           «Средняя общеобразовательная школа №2»                                                                 округа Муром Владимирской области                                                                                                                                                  Региональная инновационная площадка                                                                                   «Организационно-педагогические условия достижения метапредметных результатов обучающихся в образовательном процессе»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7">
    <w:name w:val="c7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0:24:00Z</dcterms:created>
  <dc:creator>Инна</dc:creator>
  <dc:description/>
  <dc:language>en-US</dc:language>
  <cp:lastModifiedBy>Инна</cp:lastModifiedBy>
  <dcterms:modified xsi:type="dcterms:W3CDTF">2017-06-13T10:24:00Z</dcterms:modified>
  <cp:revision>2</cp:revision>
  <dc:subject/>
  <dc:title>Муниципальное бюджетное общеобразовательное учреждение                           «Средняя общеобразовательная школа №2»                                                                 округа Муром Владимирской области                                                                                                                                                  Региональная инновационная площадка                                                                                   «Организационно-педагогические условия достижения метапредметных результатов обучающихся в образовательном процессе»</dc:title>
</cp:coreProperties>
</file>